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ADCEE" w:val="clear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FILE DE JURNAL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me şi prenume elev: ………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lasa: 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1010</wp:posOffset>
                </wp:positionH>
                <wp:positionV relativeFrom="paragraph">
                  <wp:posOffset>149860</wp:posOffset>
                </wp:positionV>
                <wp:extent cx="2369185" cy="34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7.05pt;mso-wrap-distance-left:9pt;mso-wrap-distance-right:9pt;mso-wrap-distance-top:0pt;mso-wrap-distance-bottom:0pt;margin-top:11.8pt;mso-position-vertical-relative:text;margin-left:13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ata/Lecţia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12395</wp:posOffset>
                </wp:positionV>
                <wp:extent cx="5721985" cy="39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Astăzi am reuşit să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8.85pt;mso-position-vertical-relative:text;margin-left:8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Astăzi am reuşit să ………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26160</wp:posOffset>
                </wp:positionH>
                <wp:positionV relativeFrom="paragraph">
                  <wp:posOffset>21590</wp:posOffset>
                </wp:positionV>
                <wp:extent cx="5721985" cy="3949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ificultăţile cele mai mari le-am avut la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1.7pt;mso-position-vertical-relative:text;margin-left:8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ificultăţile cele mai mari le-am avut la …………………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el mai uşor pentru mine a fost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el mai uşor pentru mine a fost …………………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m învăţat cum să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m învăţat cum să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45210</wp:posOffset>
                </wp:positionH>
                <wp:positionV relativeFrom="paragraph">
                  <wp:posOffset>1905</wp:posOffset>
                </wp:positionV>
                <wp:extent cx="5721985" cy="3949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ş dori să aflu mai multe despre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5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ş dori să aflu mai multe despre ………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ai am de rezolvat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ai am de rezolvat  ………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oi solicita ajutor la 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Voi solicita ajutor la   ………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oi căuta informaţii despre  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Voi căuta informaţii despre    ………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0:00Z</dcterms:created>
  <dc:creator>EP</dc:creator>
  <dc:description/>
  <cp:keywords/>
  <dc:language>en-US</dc:language>
  <cp:lastModifiedBy>Andrei</cp:lastModifiedBy>
  <dcterms:modified xsi:type="dcterms:W3CDTF">2010-09-13T20:37:00Z</dcterms:modified>
  <cp:revision>4</cp:revision>
  <dc:subject/>
  <dc:title>FILE DE JURNAL</dc:title>
</cp:coreProperties>
</file>